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» декабря 2020 г. № 8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внесении изменений и дополнений в решение Думы Дальнереченского городского округа от 24.12.2019 года № 118 «О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</w:t>
      </w:r>
      <w:r>
        <w:rPr/>
        <w:t>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 691 8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 500 0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94 378,9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94 378,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3 597 421,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902 578,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 50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 01.01.20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3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808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00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00 00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94 378,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96 252,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98 126,3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496 252,6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98 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Куранова</cp:lastModifiedBy>
  <cp:lastPrinted>2020-04-30T16:17:00Z</cp:lastPrinted>
  <dcterms:modified xsi:type="dcterms:W3CDTF">2020-12-28T02:08:00Z</dcterms:modified>
  <cp:revision>64</cp:revision>
  <dc:subject/>
  <dc:title>Приложение 21</dc:title>
</cp:coreProperties>
</file>